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ind w:left="2124" w:firstLine="708"/>
        <w:rPr/>
      </w:pPr>
      <w:r>
        <w:rPr/>
        <w:t>SCUOLA PRIMARIA A.S. 2012/13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 DEI POSTI DIPONIBILI  ALLA DATA DEL 29/8/2012  DOPO UTILIZZAZIONI ED ASSEGNAZIONI PROVVISORIE E NOMINE IN RUOL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069"/>
        <w:gridCol w:w="44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H PS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 CTP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. L.I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L. I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L. I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 L.I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 20 BOLAN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I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L.I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Monica Ma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6:00Z</dcterms:created>
  <dc:creator>M.I.U.R.</dc:creator>
  <dc:description/>
  <cp:keywords/>
  <dc:language>en-US</dc:language>
  <cp:lastModifiedBy>M.I.U.R.</cp:lastModifiedBy>
  <cp:lastPrinted>2012-08-29T12:55:00Z</cp:lastPrinted>
  <dcterms:modified xsi:type="dcterms:W3CDTF">2012-08-29T11:10:00Z</dcterms:modified>
  <cp:revision>5</cp:revision>
  <dc:subject/>
  <dc:title>Ministero dell’Istruzione dell'Università e della Ricerca</dc:title>
</cp:coreProperties>
</file>